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 TIME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TIMECHK requires at a minimum an IBM compati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6, 386, 486, PS/2 or better personal computer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st a version of DOS that is 3.2 or better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does not meet these minimum requirement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upgrade before using PC TIMECH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/93                         -i-                            v2.01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CHK.EXE, PC TIMECHK INSTALL.EXE and PC TIMECHK US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.EXE along with this documentation are publish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n Mummery Software.  All items are copyright (C) 1991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93 by Ken Mummery (a.k.a. Ken Mummery Software), 89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lingham Street, San Diego, California 92129-2110, US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619) 538-10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oduction of this manual may be done for singl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use only.  No commercial copy of this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reproduced in whole or in part without ex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consent from the publisher.  ULCOLOR.LS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2 by MSI Founders (a.k.a.  Mari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International).  All rights reserved world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ob Zale and Spectra Publishing for providing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llent PowerBASIC 3.0 without which PC TIMECHK and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ed programs would not exist.  To my friend Ric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thergill whose window routines, Power Windows PW2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1990, provided that professional to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/93                         -ii-                           v2.01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TIMECHK 2.0  . . . . .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PC TIMECHK  .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s . .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Agreement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Information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y .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Entries 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elp Line 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Availability 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STARTED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Checking 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Drive 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 Drive 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Mouse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ing AUTOEXEC.BAT File 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Key 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heck 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blish Directories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e 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 Error Messages 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 Programs In General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OPERATION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File 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Formats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Entries 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ing Time &amp; Date Shown 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Time &amp; Date 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Time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Entry Error Message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Date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Entry Error Message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 You Window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ed Date &amp; Time Screen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ng PC TIMECHK  . . . . .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FEATURES 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f Terminating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Support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idays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Dates 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endar . . . . . . . 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/93                         -iii-                          v2.01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, ADVISORY AND ERROR WINDOWS 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And Information Windows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isory Windows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tery Advisor 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Year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Version 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Messages . . . . . . . . . .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TIMECHK USERLIST UTILITY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And Information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Components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Elements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Color Chart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 Color Listing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Special Date (".DAT") File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Special Date (".DAT") File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Another Special Date (".DAT") File . . . . . . .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ewing Special Date File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ewing Single Special Date Item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ewing All Special Date Items . . . . . . .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  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About Time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ing Time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 All In A Day . . . . . . . . . . . . . . . . . . . . 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B  .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cipal ASCII Characters Set . . . . . . . . . . . . . 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C. .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 That Make Your Day. . . . . . . . . . . . . . . . 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D  .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Processing Commands Used In USERLIST. . . . . . . . 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/93                         -iv-                           v2.01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1 - PC TIMECH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PC TIMECH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TIMECHK 2.0 was developed because many of today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ular Personal Computers and software do not prov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fficient opportunity for you to see what date or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C has internally.  PC TIMECHK 2.0 lets you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 important information each time your PC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ed, and allows you to "set" these functions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lso run PC TIMECHK 2.0 anytime as long as 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CHK 2.0's "TIMECHK" directory is included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ath" statement.  In addition, PC TIMECHK 2.0 keep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date on various holidays, special events 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dates you wish to enter.  See ULSER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 TIMECHK 2.0 requires a minimum AT 286, 386, 486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ter type of IBM or compatible personal compute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ochrome, Hercules, CGA, EGA, VGA, or Super V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; one 5�" or 3�" floppy disk drive and at le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00K bytes of free hard disk space on your hard dr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 TIMECHK 2.0 is fully functional with most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rs.  DOS 3.2 or better.  MS (or PC) DOS vers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or to 3.2 were unable to set and maintain the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ime.  (Users of a DOS prior to 3.2 need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T Setup Disk to change the Date and Ti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oftware is protected by both United St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law and international treaty provision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sole property of Ken Mummery (a.k.a. Ken Mumm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).  Ken Mummery grants the user the right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 TIMECHK 2.0 for a limited time without registr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s of the original, distribution diskette of P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CHK 2.0 are permitted provided all original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 intact and no alteration to their conten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 TIMECHK 2.0 is a Shareware product and is not f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.  Continued use of PC TIMECHK 2.0 is consid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ance of this software and your are expect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a $15.00 US (cash, check or money order) do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author.  Upon registration, you will receiv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y functional version of PC TIMECHK 2.1 and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.  In addition, you will receive, fre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cost, all upgrades to the PC TIMECHK 2 ser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Order Form for details on registration and addres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ntact Ken Mummery via CompuServe (73750,347)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(619) 538-10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/93                         -1-                            v2.01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respect to the physical diskette and document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received directly from Ken Mummery Software, K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mmery Software warrants the same to be free of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ll viruses, and to be free of defect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erials and workmanship for a period of 60 day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n Mummery Software specifically disclaims all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ies, expressed or implied, including but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ed to implied warranties of merchantabilit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ness for a particular purpose with respec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ects in diskette and documentation, and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granted herein in particular, and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ing operation of the program license with resp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ny particular application, use, or purpose.  In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 shall Ken Mummery Software be liable f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s of profit or any other commercial damag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 but not limited to special, incident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equential or other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time you are asked to make a selection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answer will be the capital letter of the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s and both will be surrounded by parenthesi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g., ( Y / n ).  In the example at left,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Y or "yes".  Pressing &lt;Enter&gt; will accep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.  If you are using a Mouse, click on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, or if you want to accept the Default, click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elp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 TIMECHK 2.0, its INSTALL program and USERLIST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ze a standard Help Line found on many popular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.  The Help Line can be found on line 24,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last line on your screen.  When Special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used to perform various functions with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, they are "highlighted" on the Help Lin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 and blue on color monitors, highlighted, bright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ochrome monitors, or visible on other monito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nctions represented by these keys are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when "turned on".  All highlighted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n on the Help Line are available by pres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ing key or by clicking the mouse on the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Avail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F1-Help is highlighted, context sensi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is available to make your use of the program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/93                         -2-                            v2.01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standing.  Some help screens may have more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page and will be indicated by a "PgDown" and/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gDown / PgUp" shown on the bottom of the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.  Press the PgUp or PgDown key, or us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by clicking on these key call outs, to mo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screens up or down.  Press or click on &lt;Esc&gt;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   +  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/93                         -3-                            v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2 -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ing Your Backup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ways recommended that an archival copy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software be made and placed in a safe plac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 that your original diskette is lost or damag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allowed to make archival copies of PC TIMECH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0 for just this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C TIMECHK 2.0 diskette received has certain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may not be copied by simply duplicating fil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using the DOS COPY command.  This is not to s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PC TIMECHK is "copy protected", it just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some files are read only or hidden. 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ed that the DOS DISKCOPY be used to mak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al copy of PC TIMECHK, Version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a backup copy of PC TIMECHK 2.0, pla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PC TIMECHK 2.0 diskette in Drive A; and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command DISKCOPY A: A:, and press &lt;Enter&gt;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sked to insert the SOURCE Disk in Drive A: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 you have two disk drives of the same type, use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s to make the backup copy.  Enter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COPY A: B:.)  Follow the instructions shown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Press any key to begin the copy process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ed, remove the SOURCE disk form Drive A: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it with a formatted TARGET diskette of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.  Press any key when the TARGET diskette is 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Drive A:.  Repeat this process when requested.  U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ion of the DISKCOPY command, remove the TAR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, label it and place the original in a safe pl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copy for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PC TIMECHK 2.0 software is easy with 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CHK 2.0's INSTALL Program, Ver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make certain that the INSTALL program is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0 and is specifically for PC TIMECHK version 2.0.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C TIMECHK INSTALL.EXE program cannot install 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CHK 2.0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INSTALL and hit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see a short message stating that INSTALL 2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oading its files.  INSTALL 2.0 checks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, then the CPU (Central Processing Uni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86, 386, e.g.) installed in your PC.  Next, it 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/93                         -4-                            v2.01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ocate any Mouse.  If one is found, you'll se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"Mouse Found".  If no Mouse is found, "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Found" will be seen.  At this time you'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rience a short delay while INSTALL loads its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PC is not of the AT style, i.e., 286, 386, 4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S/2 based personal computer, INSTALL 2.0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an Advisory Window, informing you that P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CHK 2.0 should not be installed on your compu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rlier models of the PC did not have an "on boar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ck and calendar.  If one was present, it wa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that was located on an "add on" board from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rd party manufacturer.  These clocks and calend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maintained by special software which vary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facturer.  PC TIMECHK cannot permanently re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ype of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holds true with your DOS version.  If INST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0 determines that your DOS version is less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3.2, an Advisory Window will inform you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version of DOS will not affect chang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C's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CMOS "on board" clock was first add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, special software was again provided to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setting this clock and calendar.  When DOS 3.2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eased, it contained the necessary softwar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ain and set the CMOS clock.  It is this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PC TIMECHK 2.0 uses to reset your PC's clock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endar.  If your DOS version is less than 3.2,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mmended that an upgrade copy of DOS be obtain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versions of PC-DOS and MS-DOS Version 6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higher are strongly recommended since they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 memory management not generally availabl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rli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 - You'll be asked four questions dur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 checking stage of the INSTALL program.  The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and Target Drives?; do you have a mouse?;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sh INSTALL to update your AUTOEXEC.B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on start up, INSTALL 2.0 knows the SOURCE Drive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sh to select another Source Drive, en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letter, without the colon (:).  You'll be as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nfirm your entry.  Please keep in mind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ardless of your Source Drive, the "source"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eed to be located in the select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ge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 TIMECHK 2.0 and USERLIST.EXE can be install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your C: or D: drive.  The default is C: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C: is where you wish to install PC TIMECHK 2.0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/93                         -5-                            v2.01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Enter&gt; or click on &lt;Enter&gt; found on the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Mouse was detected, during INSTALL start u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Using A Mouse" will have a default answer of "Y"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o not wish to use your mouse, place an N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, or click on the N shown on the Hel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ISORY -- If you answer Yes to having a mous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 did not detect one, you will receive a war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that a mouse was not detected.  You may w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consider your answer.  Follow the instru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n with the warn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ing AUTOEXEC.B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 TIMECHK's INSTALL can, if you so choose, mod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AUTOEXEC.BAT file in order for PC TIMECHK 2.0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automatically upon start up of your PC. 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 to say no by placing an N as the answ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.  To select the yes answer, just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, or click on the &lt;Enter&gt; found on the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.  INSTALL copies and renames the current b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s AUTOEXEC.CHK.  The original is then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 will add the \TIMECHK directory to the 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.  This directory is added to the PATH 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C knows where to find PC TIMECHK 2.0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LIST program.  The PATH statement is on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al instructions that helps your PC ope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iciently.  In addition to modifying the PC's PATH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 will add TIMECHK to the execution por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CHK will be added to the batch file depending up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you've told INSTALL in the initial settings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ouse is found, TIMECHK will be placed af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call out in the batch file.  If no Mous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, the TIMECHK call out will be entered af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statement.  If no path statement can be locat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CHK will be placed as the first item in your b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Under normal conditions, INSTALL will not 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IMECHK execution statement after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able softwar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you should know about INSTALL's abilit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o Large -- INSTALL will review the size of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.BAT file.  If it finds that the fil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er than seventy lines, INSTALL will not add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/93                         -6-                            v2.01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any changes to this file.  Batch files of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 are normally complicated and customized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two changes are necessary in your batch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PC TIMECHK 2.0 to run effici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TIMECHK to your PATH statement and TIMECHK as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able item before any other file,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ption to any memory or hard driv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 C:\;C:\DOS;C:\WINDOWS;C:\TIMECH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USE /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CHK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Found -- If INSTALL doesn't find an AUTOEXEC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INSTALL will add one to your Root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PC's should have this very important file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.BAT file, which means Autoexecute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sets your PC's environment, establishes w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un during start up and where to find files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which is added to your PC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 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 AUTOEXEC.BAT created by PC TIMECHK as a res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 of not finding one on your system.  Ple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 modify as necessa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 See your DOS DOS manual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 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 C:\;C:\DOS\C:\TIMECH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=$T  $D$_$P$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CH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&lt;Esc&gt;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ime before files begin to be copied, you can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Esc&gt; key and abort the installation, answ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rt question with a Yes.  You may also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sc&gt; key anytime the INSTALL program stops for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TION, if the files have been copied and the &lt;Esc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is pressed during any other operation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rt questions is answered with a Yes, all file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erased and the subdirectories will be deleted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AUTOEXEC.BAT file is erased and the back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(AUTOEXEC.CHK) is renamed and established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's current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/93                         -7-                            v .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all of the initial settings have been mad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ed, INSTALL looks at the Source diskette to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ain that all files necessary to install PC TIMECH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0 correctly are found.  If any critical fil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found, an error message will be presented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message will inform you of the missing fi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to do next.  If all files are found, INSTALL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 copying files to the Targe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tablish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 looks at the Target drive to determine if P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CHK 2.0 has been installed before.  INSTALL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tablish two directories on the Target dr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TIMECHK is the parent directory and is 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ly beneath the root of the Target dr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TCDATA directory is created and hangs und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TIMECHK directory.  All primary files (.EXE, .HL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)are copied to the \TIMECHK directory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TCDATA directory maintains the .ID and .D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ll see a message that the two directories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created.  If the necessary directories w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tablished earlier, you will see a messag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 have already been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 TIMECHK  2.0 Data File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the file copy routine, if INSTALL finds a P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CHK ".DAT" (data) file in the \TIMECHK\TCDATA su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, an INFORMATIONAL window will inform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, "A TIMECHK.DAT file has been found on the Tar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.  Do you wish to Replace ( N / y )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ish not to replace the file, press the &lt;Ente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or click on &lt;Enter&gt; found on the Help Line.  Si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 is the capitalized letter, it is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.  Press the Y key will replace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CHK.DAT file.  The file found on the Target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renamed using a special file extension nam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ions is determined by the current date. 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characters are the current day, with the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being the right most digit of the year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a replaced TIMECHK data file rename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st of July 1992 will have an extension of ".212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a TIMECHK data file already exist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/year extension, an Error Message Window will a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you wish to do.  Follow the instru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ed in the Erro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 in mind that there can be any number of .D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present on the \TCDATA sub directory.  INST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only inform you if it finds a file named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one found on the Source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/93                         -8-                            v2.01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EXEC.BAT File Already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dvisory Window will open if INSTALL finds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AUTOEXEC.BAT file has already been mod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PC TIMECHK 2.0.  Press the &lt;Esc&gt; key or click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sc&gt; found on the Hel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PC TIMECHK 2.01a is a Shareware product,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the right to preview the software befor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chase.  Continued use of TIMECHK 2.01a is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ance that you wish to register and receive f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grades to the 2.0 TIMECHK series.  To register P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CHK as an individual non corporate us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 the latest version, send a $15.00* cash don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, check or money order, payable to Ken Mumme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able on a US bank and in US fund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C TIMECHK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n Mummery Softw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968 Ellingham Stre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n Diego, CA 92129-21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A  (619) 538-10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 $5.00 shipping fee is charged for overseas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indicate which diskette size you prefer,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 extra charge for 3� inch diskettes.  Fo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nience, an order form is included on the distr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ion diskette.  See ORDER.F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receive upgrade diskette and instructions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 manual and registr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porate and institutional users are to contact K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mmery through the above address or through Compu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e by sending a message to 73750,347 or call (619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30-1020 for multiuser license or sight licen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reeme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's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all files have been copied, the necess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 created, press the &lt;Esc&gt; key to e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process.  Reboot your PC so the \TIMECH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will become a part of the PC environ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 TIMECHK will run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every attempt has been made to make INST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error free as possible, their is alway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ility that an error may occur that will 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 to fail.  Any error that causes INSTAL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lt its installation will be shown as an Error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ide an Error Window.  Follow the instructions sh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error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/93                         -9-                            v2.01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a series of minor Error Messages that wa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of potential problems.  For example, should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have enough room on your Target Drive,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n Disk Full Error Message, and INSTALL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t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ugh not likely to occur, should your Target (h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) become Write Protected (yes, it can happen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see an Error Message informing you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ct.  Correct the problem and continue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.  If you are unable to correct the 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ection condition of your hard drive, you may w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iscontinue the INSTALL program and reset or 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 your system.  Restarting your system my elimin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 Programs In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 programs can be simple groups of instru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just copy files on to a designated Target driv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hey can become very complex programs that prot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C as well as copy and modify files.  It'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id that many a Programmer has spent more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ing his or her install program than spent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being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PC TIMECHK's INSTALL program is review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, moving and copying files onto your PC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 has spent many hundreds of hours perfecting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program.  This is done so your PC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 correctly and protected from inadvert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ures of important files.  During the instal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, PC TIMECHK's INSTALL software works in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places within your PC.  The root directory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and is checked for the AUTOEXEC.BAT file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s found, it copies and renames it to AUTOEXEC.CH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ways reverse the process and pla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back into service.  If the AUTOEXEC.BA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more than 70 lines of text, INSTALL inform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t will not chang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 does not look at the CONFIG.SYS file, nor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make any modifications to it.  What's gener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 in the CONFIG.SYS file does not affect P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CHK'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you have problems with the INSTALL program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mouse problems, please contact Ken Mumm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via the methods shown in "How to Contact U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+   +  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/93                        -10-                            v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3 - OPER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eration of PC TIMECHK 2.0 is simple and stra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.  PC TIMECHK 2.0 executes automaticall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the PC's current Date and Time.  If the dat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are correct, press &lt;Enter&gt;, or click on &lt;Ente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on the Help Line to end PC TIMECHK 2.0 and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C to continue its start up routine.  See G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ed for installation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TIMECHK 2.0 provides the Day of the Week, Month,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Year as represented by the PC's internal calend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the next to last line is the Help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he INSTALL program, this line contains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ccessing the context sensitive Help, Holida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endar  information.  If you are using a Mous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click on any of the highlighted items foun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on start up, PC TIMECHK 2.0 loads the ".DAT"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for in the TIMECHK.ID file.  The ID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the version of PC TIMECHK and the partic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file needed.  The loaded file name is show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ar right of the last line.  See Changing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below on how to change the ".DAT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files are created, revised and reviewed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LIST.  Information on USERLIST can be foun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in the INSTALL program, anytime you are reque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ake an entry or answer a question, the defaul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n as a capital letter (Y), and can be accep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by pressing the &lt;Enter&gt; key, or clic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&lt;Enter&gt; found on the Help Line.  You can also h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ppropriate key to answer the question.  Ent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de through the keyboard are not case sensitive.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words, entries can be made in lower or u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time you make a keyboard entry, you will be as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verify your entry.  This is done by way of the "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correct?" window.  Press &lt;Enter&gt;, or click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nter&gt; shown on the Help Line,  to accept your ent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N to reject your entry and you will be retur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original entry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/93                       -11-                           v2.01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is displayed in a twenty-four hour clock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n the traditional a.m. and p.m. format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enty-four hour clock format is shown since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ly the time used by your PC's internal clock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ditional formats are also displayed as they a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common and widely recognized usages of displa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in a digital form.  The traditional A.M. and P.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is used by PC TIMECHK 2.0 when correc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's internal clock.  (Please see Appendix A -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Time for more information on the histor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, and cloc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ing Time and Date Sh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time and date shown are correct, press &lt;Ente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click on the Help Line &lt;Enter&gt;, or press the &lt;Y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.  PC TIMECHK 2.0 will terminate and return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Time and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set the PC's internal clock and calendar, ans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Is Above Information Correct? ( Y / n )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, shown at the bottom of the Time and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, as NO.  Since the "n" is not the default sh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"( Y / n )" box, you must hit the &lt;N&gt;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, your entry is not case sensitive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using a Mouse, you can either click on the "n"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(Y / n)" box or on the "N=Set" shown in the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 TIMECHK 2.0 will open the Set Time Window.  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enter a new time through the keyboard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the time shown by hitting &lt;Enter&gt;, or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cking on the Help Line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nter a new time, you must follow the format sh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consists of the Hour, followed by a colon (: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utes, followed by a colon (:) then Seconds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use the &lt;Backspace&gt; key to erase any entry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.  In order for PC TIMECHK 2.0 to calcula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 24 hour time for your PC, you must follow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s entry with either an "a" for A.M. or a "p"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.M.  Because you entered a new time throug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, PC TIMECHK 2.0 will ask you if your entr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tting or clicking on the &lt;Enter&gt; key will accep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answer of yes (Y).  Answering with an N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/93                         -12-                           v2.01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 your entry and replace it with the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F1&gt;, or click on the Help Line F1 should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help when entering a new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Entry Error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you make a mistake while entering the new ti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.g., enter an hour as 25, minutes or seconds hig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59, fail to enter the time of day indicator (A.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P.M.), use a time separator other than a colon (: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hit or click on &lt;Enter&gt; before all entri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de, PC TIMECHK 2.0 will display an Error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and highlight the offending entry or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F1&gt;, or click on the Help Line &lt;F1&gt;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on the error message.  To clear the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, press or click on &lt;Esc&gt;.  The original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redisplayed with the cursor on Hours. 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rrect tim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the date is very similar to that of ent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ew time.  Dates are entered in a the two dig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th, Day and four digit Year format, with each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d by either a dash (-) or forward slash (/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Note - Currently, PC TIMECHK 2.0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a period (.) as a date sepa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correct date in this order, 05-14-1991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use the &lt;Backspace&gt; key to clear any incor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made.  Because you entered a new date, P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CHK 2.0 will ask you to confirm your ent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or clicking the &lt;Enter&gt; key will accep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answer of yes (Y).  Answering with an N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 your entry and replace it with the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.  Press or click on &lt;F1&gt; for help when ent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ew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Entry Error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you make a mistake while entering the new da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.g., invalid month, day or a year grater than 2099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separator other than a dash (-) or forward sla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/) or hit or click on &lt;Enter&gt; before all entri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de, PC TIMECHK 2.0 will display an error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and highlight the offending entry or entr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or click on &lt;F1&gt; for information on the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.  Hit or click on &lt;Esc&gt; to clear the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Window.  The original entry will be re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/93                         -13-                           v2.01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cursor on month.  Enter the correct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k You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 have entered a new time and date or accep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time and date, you will see a Thank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.  This window informs you that your ent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been accepted and the appropriate changes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made to your PC's internal clock and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ed Date and Tim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 TIMECHK 2.0 will display the new date and ti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's Date and Time have been rese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they now correct? (Y / 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new date and time are correct, press or click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nter&gt; and PC TIMECHK 2.0 will terminate and clea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new date or time are not correct, press or cli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&lt;N&gt;, to repeat the time and date setting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ng PC TIMECH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nd PC TIMECHK 2.0, press the &lt;Enter&gt; key, or cli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f Termin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 TIMECHK 2.0 will self terminate in approximat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minute after execution.  This feature prevents P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CHK 2.0 from keeping your PC from fully execu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OEXEC.BAT file.  Without intervention, P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CHK 2.0 will remain running for a maximum of 1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s.  As PC TIMECHK 2.0 executes, it intern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s the time it started.  If not termin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the use of &lt;Enter&gt;, PC TIMECHK 2.0 will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one minute, then signal and display a 60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down Bar.  You will have one minute to make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to the date and time before PC TIMECHK 2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perform during this period all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, such as setting time or date, reviewing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s, selecting a new ".DAT" file, reviewin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ing the calenda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/3                         -14-                           v2.01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Note - Should PC TIMECHK 2.0 execute dur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 between :46 and :59 seconds, the 60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down Bar will be activated at :45 seconds p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 TIMECHK 2.0 will work with your mouse as long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use driver has been loaded, PC TIMECHK 2.0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a rectangular Mouse Cursor � . All highligh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s on the Help Line can be activated by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eft mouse button.  In most instances, the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button acts as the &lt;Esc&gt; key.  Use of the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button is however limited to certain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the unique features of PC TIMECHK 2.0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 display of Special Dates developed using P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CHK'S USERLIST utility, or the standard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with PC TIMECHK 2.0.  The name of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Date data file is shown at the far right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ttom line.  To see a list of all current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s, press or click on &lt;F5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to two Special Date Windows can be displayed o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day.  See Chapter 4 for creating, modifyin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iewing Special Dates with the USERLIST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 TIMECHK 2.0 has a built in calendar tha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each month from the year 1980 up to the y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99.  To access the calendar, press or click on &lt;F7&gt;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Up Arrow Key or the Down Arrow Key to move with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nths of the year.  Use the &lt;PgUp&gt; or &lt;PgDn&gt; key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he year displayed by the calendar.  Press &lt;Esc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to clear the Calendar.  Leap years are identified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ttom of the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, ADVISORY AND ERR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TIMECHK 2.0 has numerous Information, Advisor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Windows to help you use and understand PC TIMECH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0 and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/Information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 TIMECHK 2.0 has several Help/Information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re context sensitive.  That is, they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ed to help or give you information based up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you are within the program.  Press or click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/93                         -15-                           v2.01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1&gt; any time while you are using PC TIMECHK 2.0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 any window by pressing or clicking on &lt;Esc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Help/Information Windows have more than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When you see &lt;PgDn&gt; and/or &lt;PgUp&gt;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bottom, press or click on the &lt;PgDn&gt; or &lt;PgUp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ccess the various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isory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ime to time you may see an Advisory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.  PC TIMECHK 2.0 can help you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 of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tery Advis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all PC AT/286, 386, 486 or PS/2 and hig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al computers have an on board rechargeabl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able battery that maintains the PC's start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s well as its clock/calendar.  Up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up, PC TIMECHK 2.0 checks the PC's date to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t is grater than the original PC calendar d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date is 01-01-1980, you will see an Advis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on your screen informing you that there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 problem with your PC's clock or CMOS Se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t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ing upon the manufacture date of your PC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st year that can be displayed by its calend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2099.  (The minimum year is 1980.)  Be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ate may vary, PC TIMECHK 2.0 will not allow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ar to be entered that is larger than 20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this date be resident within your PC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ck reaches midnight, an Advisory Window infor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hat the clock and calendar cannot continu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s a safe bet that the year 2099 was enter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.  Correct the date and time to remov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-DOS and PC-DOS version 3.1 and older do no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pability of permanently setting the PC/A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OS clock and calendar.  Special Set Up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gnostic Diskettes were needed to set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s.  Beginning with DOS version 3.2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ck/calendar update and set feature wa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/93                         -16-                           v2.01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 TIMECHK 2.0 reviews the DOS version during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.  If the DOS version is 3.1 or lower, a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Advisory Window will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&lt;Esc&gt; key will clear this Advis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and allow you to continue to run PC TIMECH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0.  However, date and time information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PC TIMECHK 2.0 will not be perman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ained by your PC.  Although it may appear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e and time have been changed, only the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has been updated.  Upon power off the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ck is lost.  At power up, the SYSTEM's clock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 by the CMOS clock, which may be the in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recommended that a later version of DOS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tained and installed.  See the DOS manual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 on updating the DO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 TIMECHK 2.0 has several "Internal Checking"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.  Should any of these messages appear o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, you are encouraged to contact Ken Mumm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with a description of the error message, P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CHK 2.0 version number and what you w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mpting to do within PC TIMECHK 2.0.  See How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   +  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/93                         -17-                           v2.01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4 -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TIMECHK'S USERLIST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TIMECHK's USERLIST utility was develope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of creating Special Date information window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C TIMECHK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TIMECHK 2.0 uses a data or ".DAT" file for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Date windows.  USERLIST gives you the abilit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, add to, delete from, review entry statu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 Special Date window information for any da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lendar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LIST is quite simple to use.  From the Main Menu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choose from the drop-down menu any one of f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s.  Then choose the operation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.  The following is a list of operations tha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 within USERLIST.  They a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Updat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Add item to existing or new Special Dat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Change or delete an existing Special Dat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Repeat or copy any Special Date i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Review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Review any one or all Special Dates foun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New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Create new Special Dat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Save files and Exit USER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An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ime you need help with a function in USERLI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F1&gt;.  USERLIST has a complete context sensi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system available.  Many of the Help scree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one page.  Use the PgDn and/or PgUp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vigate within Help, same as in PC TIMECHK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Esc&gt; key to lea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Compon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Window Color charts that provi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spectrum of computer colors for your Special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Special Date window has two component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and text and its border and style. 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nents have two color elements each, fore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ackground.  The main component of the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ts text.  The text component has two col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or foreground color and the actual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hind the text.  For example, you have whit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blue background.    Therefore, we'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/93                         -18-                           v2.01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he window color "white over blue".  The b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lso made up of two colors, foregroun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.  A plain border, one without a desig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, will appear to have only one color,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ground.  Borders with single or doubl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s, for example, will show two colors.  The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as the foreground color with its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have seen from the above explanation of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s, each of the two main portions of the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have their own color elements.  Window colo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by combining two colors, one as the fore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, and the other being the background elem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n the example above, "white over blu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olors are made from a basic 16 color set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s from black (0) to light-white (15).  Ad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of 16 to each color's numeric value, and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link, even black can blink.  For example,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16 to light-white (15 + 16 = 31)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linking light-white, the top of the basic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basic colors in the 16 color set are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.  Foreground light-yellow is brown when us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ackground color.  Foreground blue is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ue when used as a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both foreground and background colors in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able value, USERLIST combines both foregrou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and blinking colors into a 256 color s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(black over black) to 255 (blinking light-white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ncomplicated the color numerics and provid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way to select appealing window colors, USER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incorporated two color charts.  A quick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chart and a browse colo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- A complete color listing, window color hin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create special window color effects is fou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 Color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Help Line you'll see two keys for color, F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F7.  F7 is used to access the Quick Color Char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hart opens as a window on either the left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side of the screen.  Whenever creating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a window or border color and you wish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iew the available colors, press F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/93                         -19-                           v2.01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lect any of the first 128 color combinatio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Arrow keys to navigate within the char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the &lt;Enter&gt; key to select and use the des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.  The chart will automatically close and pl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sired color combination number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priate color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Quick Color Chart is not available on monochr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, nor is it available when color number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owse Color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ond but nonautomatic color list is foun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F3 key.  This custom color li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s the full 256 color combinations with act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 and their numeric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list is arranged, from left to right,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128 color combinations, corresponding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s, color description, e.g., Blue / Red,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inking equivalent number and the blinking col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ember, only the foreground color will blin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d in the top right of the first page,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 listing of the sixteen basic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PgDn and PgUp keys to move the list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have selected a color number for eithe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or a border, press &lt;Esc&gt; to clear the li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chosen color number through the key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hit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py of the Browse Color Listing is foun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New Special Date (".DAT")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elect any item within USERLIST by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the cursor to the left, right, or up or dow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by pressing the key that represents the Highl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Letter from withi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Start USER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Select New File by moving the cursor to the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 and hit &lt;Enter&gt;, or press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, &lt;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Enter a file name in the ENTER NEW LIST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.  For example, BIRTHDAY, FAMIL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DATS, etc.  Hit &lt;Enter&gt; to accept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.  The "Is Entry Correct?" window will op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ing you to confirm your entry.  Remember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entry is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/93                         -20-                           v2.01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- If you choose TIMECHK as your file na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ll receive an error message informing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IMECHK already exists.  Unless you wish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roy the original TIMECHK.DAT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do not overwrite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DOS file name standards.  In other words,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 can be more than eight characters l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cannot contain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USERLIST will open the New user window and a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four character date.  Enter any val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from 0101 (January 1) to 1231 (Dece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1).  Confirm your date entry by p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nter&gt; at the "Is Entry Correct?"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- Dates will be check by USERLIS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ness.  Should you enter and confirm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alid date, USERLIST will display an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.  Clear the message and re-enter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Enter any information desired on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.  Up to 56 characters can be ente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&lt;Enter&gt; to accept your entry and confi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ASCII characters can also be ente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nd hold down the &lt;Alt&gt; key and en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-digit code that represents the spec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you wish to place on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.  Release the &lt;Alt&gt; to "enter"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complete list of the standard ASCII chara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s, see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- Press the F1-Help key for a complete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ll word processing commands available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your "information line".  A comp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of Word Processing Commands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line are found in Appendix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Select a window color from one of the two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s, F3 or F7.  If you know the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, enter the three-digit color numbe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refer to the Quick Color Chart or Brow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Listing described above, or ref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 Select a background color from one of the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listings, F3 or F7.  If you know the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, enter the three digit color numbe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/93                         -21-                           v2.01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refer to the Quick Color Chart or Brow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Listing described above or ref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 Select border style from the seven shown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rder Style Window.  Use the Up or Down Arr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 and select by pressing &lt;Enter&gt;, or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pressing the highlighted letter key show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order Sty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 Your newly created Special Date Window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 at the bottom for your review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 the instructions shown by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.  If you wish to create more Spec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Windows, answer the question with a Y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s and repeat steps 1 through 9 for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Date Window desired.  Only 100 new wi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s can be created in any on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   +  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Special Date (".DAT")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elect any item within USERLIST by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the cursor to the left, right, or up or dow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by pressing the key that represents the Highl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Letter from withi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Start USER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Select "Change/delete item on special date fil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moving the cursor to the menu item and h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nter&gt;, or press the highlighted key,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If not already loaded, USERLIST will loa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".DAT" file, then open the Up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.  The Update Window will provide a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current Special Date items.  For each i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se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4-digit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Information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3-digit Window color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3-digit Border color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1-digit Border styl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Up/Down Arrow, Home, End, PgUp/ PgD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 to locate the Special Date you wish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.  Press &lt;Enter&gt; to select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Select Change from the Change/Delete Menu. 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p/Dn Arrow keys to select and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nter&gt;, or the highlighted letter of the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/93                         -22-                           v2.01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Select the Special Date element you wish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from the "Change What?" Menu. 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/Dn Arrow keys to select and press &lt;Enter&gt;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ighlighted letter of the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A.  Date - The Date Entry area will open. 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nter&gt; to accept the current listed da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, enter the new 4-digit date and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nter&gt;.  Confirm your entry by p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nter&gt;, or re-enter change by pressing the &lt;N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.  Selecting No will return you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l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ember, you can have up to two Special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ies with the same date.  A third entry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e an Error Window to open.  If you wish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write one of the two existing date ent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new date, you are required to selec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Date, shown by the Error Window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B.  Information Line - The Information Line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will open.  Press &lt;Enter&gt; to accep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Information Line.  Otherwise, make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 you wish on this line.  (See the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ing instructions in Appendix D.)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made the changed entry,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t your changes.  Confirm you entry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Enter&gt;, or re-enter your change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the &lt;N&gt; Key.  Selecting No will 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o the original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C.  Window Color -  The Window Color entry area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.  If you wish to reuse or accep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color number, press &lt;Enter&gt;.  Otherwi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F3 or F7 color charts or enter the 3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git color number.  Confirm your entry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Enter&gt;, or re-enter your change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the &lt;N&gt; Key.  Selecting No will 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o the original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D.  Border Color - The Border Color entry area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.  Press &lt;Enter&gt; if you wish to reus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 the current color number.  Otherwise,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3 or F7 color charts or enter the 3-dig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number.  Confirm your entry by p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nter&gt;, or re-enter your change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N&gt; Key.  Selecting No will return you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l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E.  Border Style -  Press &lt;Enter&gt; if you wish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use or accept the current border sty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,  enter the new border style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rder Style Window.  Confirm your entry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Enter&gt;, or re-enter your change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the &lt;N&gt; Key.  Selecting No will 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o the original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/93                         -23-                           v2.01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Your changed Special Date Window will appear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ottom for your review and accep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the instructions shown by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.  If you wish to change another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Windows, answer the question with a 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 and repeat steps 1 through 6 for each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Window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   +  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Another Special Da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ain menu, select New File, then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menu move the cursor bar to Select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wo windows will open.  One, provi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File name and the other a list of ".DAT"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found in the "\TIMECHK\TCDATA"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Up and Down Arrow keys to move the courser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file you wish to load.  Press &lt;Enter&gt;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.  USERLIST will load the file.  You may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, change or review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- The last file loaded into USERLIST becom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 used by PC TIMECHK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ewing Special Da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USERLIST running, select Review form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If not already loaded, the current DAT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loaded.  The Review Window will ope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contents of the current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ew Of Single Special Date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ny of the cursor keys (Up/Dn Arrow, Ho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, PgUp/PgDn), move the cursor bar to the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you wish to review. 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al Date Window will appear using its col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and border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- No changes to the Special Date can be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is area of USER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ew All Special Date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view the first Special Date item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  The first Special Date item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ll open for 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/93                         -24-                           v2.01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lear and review the next item,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his action until all items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ewed and the "End of List" window o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d the review session at any time,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- No changes to the Special Date can be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is USERLIS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   +  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/93                         -25-                           v2.01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Abou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earliest times, the location of the Sun in the sk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used to establish a somewhat uniform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e.  From this came the need for keeping track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times the Sun would rise and set, thu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endar.  To divide the day into uniform parts w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k of the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derived form the position of the Sun in the sk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n as Apparent Solar Time.  Because of the odd wa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the Earth orbits around the Sun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ination of the Earth's rotation on its axi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arent Soar Time is not an even time scale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s can, however, be calculated and corrections m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btain a more correct time scale called Mean So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versal Time (UTO) is the equivalent to Mean So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at the Greenwich Meridian (Greenwich Mean Tim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MT).  Astronomers use a time standard which is tak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apparent motion of the stars.  This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is known as Sidereal Time.  Ephemeris tim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orbital motion of the Earth ab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n and is not affected by fluctuations in the Earth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ion.  Astronomical observations ar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Ephemeris Time to an accuracy of roughly 0.0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s over an average period of nine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 deviations in the Universal Time (UTO)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ed to the wandering of the Earth's polar axi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fluctuations of the Earth's rotation.  When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s are accounted for, two new, even more accu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scales are formed, they are UT1 (Navigator's Ti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UT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vention of the quartz crystal oscillator a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tomic Clock makes possible the measurement of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requency more accurately than any other phys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ntity.  Thus, in addition to astronomical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es, there are other time scales such as atomic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T), based on the microwave resonances of certain ato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magnetic field, which provide the most accurat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ble clocks known.  Atomic time scales obtain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ing the cycles of an electromagnetic signal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nance with cesium atoms have an accuracy of a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lionths of a second over a short intervals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ute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ing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cesses by which man has kept track of time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over the centuries.  Man used the cycles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/93                         -26-                           v2.01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on and the spot on the earth where the sun ro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 him when to plant and when to celebrate.  Ov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turies, he's sought ways of improving not only 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ledge of time but how to make his timekee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s more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gyptians and the Babylonians used Sundial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tablish  defined periods during the day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gyptians developed and used the water clock in ord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time during the night.  Mechanical clocks came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middle ages where they continued to advanc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racy and timekeeping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major clock construction advances cam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th century with the advent of the falling weight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of a falling weight could be controlled by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oscillating horizontal bar called a foliot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iot would stop the revolving wheel, which in 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ped the falling weight.  According to the Academ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erican Encyclopedia, the oldest existing Europ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of the falling weight arrangement, known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ge escapement, are found in the ornate clocks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en, France built in 1379 and in Salisbury, Engl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39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utch scientist Christian Huygens introduc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ndulum to the weight-driven clock and improved c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racy.  The oscillations of the pendulum made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escapement moved the gear wheels tooth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th, while the inertia of the escapement kee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ndulum moving.  The use of the classical ve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apement in combination with a pendulum c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.  In 1660, the Englishman Robert Hooke inv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nchor, or recoil escapement, which improv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ing of the gear train.  Still used in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cks, this innovation also permitted the use of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ndulums having a period of one second.  This then l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onstruction of wall clocks where the pendul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eights were completely enclosed in a case. 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15, George Graham introduced the Graham, or deadbe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apement.  Its purpose was to let the pendul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scillate with as little interference as possible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ill used in precision clocks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end of the 15th century, the spring had repla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eight in many clocks.  This allowed them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d small enough to be carried.  Since the ve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apement mechanism can operate only with a const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, it was necessary to compensate for the los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 as the mainspring unwound.  The stackfreed wa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 spring that worked against the motion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tch was fully wound.  This was later replac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see, in which the mainspring pulled a chain coi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 a conical drum or a set of pulleys of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meters.  The varying diameter of the fusee balan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rying spring str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/93                         -27-                           v2.01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vigation at sea in the 16th and 17th centuries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mand for accurate timekeeping devices.  Hoo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ized that a spring would not be affected by a ship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ion as would a pendulum, but the available mainsp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s were not accurate enough until 1675 when Huyge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ed the balance wheel.  The balance wheel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 spiral hairspring whose inner end was secur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indle of a rotatable balance and whose outer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fixed to the case of the timepiece.  This de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d or released energy during the rota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hn Harrison (1692-1776) built a Chronometer and 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. 4, which contained a balance spring made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metallic strip to lessen temperature effects, wa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by only 54 seconds after a sea voyage of 256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airspring, balance wheel and mainspring, along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nchor escapement make up the modern mechan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tch.  In the 18th century, gear friction was  redu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making spindle bearings from jewels.  This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incorporated in all modern w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cipal of self-winding watches had been know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wo centuries.  However, it was not put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the 1920s, about the time wrist watches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ing popular.  The battery powered watch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ed in the 1950s.  The modern electronic wat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n by a quartz crystal, which is made to vibrat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natural frequency using the piezoelectric eff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test digital quartz watches use number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 the time.  These numbers are made by using LE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light emitting diodes) or LCD (liquid crystal displa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watches today use the LCD number display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of its low power drain and ease of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day's modern electric clock uses a small elect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or that makes one revolution per minute, dep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its gearing.  One revolution is based on its p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, 50 or 60 Hertz per second.  Electric clock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fast or slow based on the actual frequency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d by the power company.  If the power compan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ing power at 62 Hertz, a clock (depending u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accuracy) can run 2 seconds fast in any one minu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wise, should the power company slow down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Hertz generated in any one minute, the clock can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lds most accurate clocks are the Atomic Cloc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locks measure time by the oscillations of Cesiu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bidium, Hydrogen or other elements.  In term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racy, these clocks can have an error factor of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second in many thousands or even millions of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ited States, as well as many other countries,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locks to set "their" standard time.  The 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is set by the National Time and Frequ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/93                         -28-                           v2.01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s in Boulder, Colorado.  This time is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general public via telephone, PC modem and sh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ve radio.  Standard time can be heard on short wav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5, 5.0, 10, 15 and 20 MHz, twenty-four hours daily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io station WWVH and WWV.  Telephone access to an accu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e time standard is provided by most telephone compan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your local listings for the curre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All In A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alendar is a system established by rul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ng a period of time; most commonly the solar ye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divided into units, such as months and days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sed to track religious and civil holidays, as w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o announce the seasons, moon cycles and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dates or achie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ginnings of the modern day calendar date bac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00 BC, when stone alignments were used to determ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ngth of the solar year.  This was accomplish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ing stones on the ground, for example, that alig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selves from a fixed point to the point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rizon at which the Sun rose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lendar used today is the Gregorian calendar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introduced in 1582.  The Gregorian Year is clo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of the solar year (also known as the Trop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), or about 365.2422 Mean Solar Days.  This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seasons to begin and end on or about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each year.  What is unique about the Gregori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endar is that it is derived from ancient calend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numerical rules which can be applied to any ye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kes it possible for calendar makers to prep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endars years in advance,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arly calendars where most likely ba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servations of the Moon.  The Moon's phases occur 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ery short period of time and could be easily stud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ncient man.  Religious leaders declared a mont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gun when the first new crescent Moon was sigh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Moon could not be observed, the start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month was determined through calculation. 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month, the Moon passes through four cycle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ases; crescent, half, full, last quarter.  A new Mo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day (night) when no Moon is seen.  The peri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a new Moon and a new Moon is called a Synod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.  This period is equal to 29.53 days, there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ing the calendar months with 29 or 30 days ea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elve lunar months, which total 352.36 days is al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days shorter than a modern Tropical Year.  This m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unar year unsuitable for agricultural purpos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lunar year was out of step with the Su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unar-solar calendars were then formed by add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(leap) month, but only when the observ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rops made it seem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/93                         -29-                           v2.01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nth was not always based on the phas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on.  The Mayan calendar divided the year into eight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-day months, with a 5-day period at the end.  Roma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the late republic, used various lunar-so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endars.  These calendars were to be ba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servation, but were really based on poli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ations.  It was Julius Caesar who recogni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Roman calendar was in error and nee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ion.  Through the help of astronomer Sosigen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calendar was devised.  The year 46 BC was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45 days to compensate for the previous calenda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.  Every year thereafter was given 365 days. 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rth year, beginning in the year 45 BC, would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p year consisting of 366 days.  It was determ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February, which had 28 days, would be giv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enty-ninth day.  Although the leap year was not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formly applied to the Julius Caesar calendar, it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gustus Caesar who corrected this inequity in AD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Julian calendar rule created three leap years t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in every period of 385 years.  This result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 occurrence of the equinoxes and solstices to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y from their actual or assigned calendar d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date of the spring equinox sets the dat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ter, the Catholic church and Pope Gregory XIII bec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erned.  With the help of astronomer Christop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vius (1537-1612), the church introduced the Gregori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endar.  To introduce the new calendar, Thursda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tober 4, 1582 (Julian) was followed by Friday, Octo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, 1582 (Gregorian).  Leap years occurred in year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exactly divisible by four.  The years 1600, 198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2000 are leap years, but the years 1800 and 1900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.  (PC TIMECHK's leap year calculation is ba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incipal.  The year is divided by the modulu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If the answer is 0, then the year is a leap year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regorian calendar is a solar calendar 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d without regard to the phases of the Mo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regorian calendar does include rul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ing religious holidays which are base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ases of the Sun and Moon.  It's interesting to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Gregorian calendar was adopted immediately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man Catholic countries but other countries di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it until as late as 19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of the many calendars used throughout the worl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no wonder that the year began at different ti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man year began in March, with December be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enth" month.  It wasn't until 153 BC that the y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an in January, the same month that the Roman consu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k office (January 1).  This "year beginning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cipal was also used in the Julian and Gregori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endars but it took time for this to becom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.  For example, England and its colonie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ch 25 and the Julian reckoning until 1752 (the y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switched to the Gregorian calend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eek began with the Babylonians who used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/93                         -30-                           v2.01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astronomical, seven day interval for the week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adopted by the Jews and the seventh day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bbath, was given a religious significance.  The Rom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a cycle of seven days with the Sun, Mo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ve known planets.  Their names became attach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ys of the week.  From the Roman culture, Sun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named for dies solis, Sun's day; Monday from d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unae, Moon's day, and Saturday from dies Saturni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turn's day.  Tuesday from "Tiw's day", Wednesday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oden's day", Thursday from "Thor's day", and Fri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rigg's day" are derived from the Germanic equival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Mars, Mercury, Jupiter, and V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cient calendars, years were generally numb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ng to the year of a ruler's reign.  About AD 525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onk named Dionysius Exiguus suggested that years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ed form the birth of Christ, which was design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, anno Domini, "the year of the Lord".  His propos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me to be adopted throughout the Christian wold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500 years.  The year before AD 1 is design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1 BC (before Christ).  The first centur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ristian Era began in AD 1, the  second in AD 101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enty-first will begin in 20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brew Calendar in use today begins at the Cre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calculated to have occurred 3,760 years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ristian era.  The week consists of seven day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with Saturday, the Sabbath; the year cons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12 lunar months.  They are; Tishri, Heshvan, Kislav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bet, Shebat, Adar, Nisan, Iyar, Sivan, Tammuz, Ab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ul.  These months are alternately 29 and 30 days lo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a  year is some eleven days longer than twel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unar months, a thirteenth month, ve-Adar, is a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n times during every nineteen year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lims begin their Islamic calendar at the day and y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July 16, 622, by the Gregorian calendar) when Muhamm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/93                         -31-                           v2.01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ed from Mecca to Medina.  There are twelve lun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s of alternate 30 and 29 days, making the year 2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s long.  Because of the shortness of the year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s move backward through all the seasons, comple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ycle every thirty-two and one-half years.  The mont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; Muharram, Safar, Rabi I, Rabi II, Jumada I, Jumad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, Rajab, Shaban, Ramadan, Shawwal, Zulkadah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lhijja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Bibliography: The Academic American Encyclopedia,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on, Grolier Electronic Publishing, Danbury, CT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   +  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/93                         -32-                           v2.01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able ASCII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merican Standard Code for Character Information Int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chart provides the printable character set tha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in USERLIST.  The first 128 characters represen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 and lower case alphabet, numbers, the standard key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 characters and control characters or codes used by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 compatible PCs.  The next 128 characters may vary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's internal Character Set, or by the application running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ne time.  The second 128 (128-255) character set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r representation of what you will find.  The first thirty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characters are generally control characters and can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or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your DOS manual for a complete list of all ASCII Cha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ers.  Remember, the first 32 cannot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   +  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/93                         -33-                           v2.01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 That Make Your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0     BLACK  /BLACK          1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1     BLACK  /BLUE           1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2     BLACK  /GREEN          1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3     BLACK  /CYAN           1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4     BLACK  /RED            1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5     BLACK  /MAGENTA        1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6     BLACK  /BROWN          1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7     BLACK  /WHITE          1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8     BLACK  /GRAY           1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9     BLACK  /LT. BLUE       13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0     BLACK  /LT. GREEN      13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1     BLACK  /LT. CYAN       13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2     BLACK  /LT. RED        1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3     BLACK  /LT. MAGENTA    14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4     BLACK  /LT. YELLOW     14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5     BLACK  /LT. WHITE      14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6     BLUE   /BLACK          14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7     BLUE   /BLUE           14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8     BLUE   /GREEN          1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9     BLUE   /CYAN           14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20     BLUE   /RED            14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21     BLUE   /MAGENTA        14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22     BLUE   /BROWN          1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23     BLUE   /WHITE          1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24     BLUE   /GRAY           15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25     BLUE   /LT. BLUE       15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26     BLUE   /LT. GREEN      15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27     BLUE   /LT. CYAN       15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28     BLUE   /LT. RED        15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29     BLUE   /LT. MAGENTA    15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30     BLUE   /LT. YELLOW     15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31     BLUE   /LT. WHITE      15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32     GREEN  /BLACK          1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33     GREEN  /BLUE           16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34     GREEN  /GREEN          16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35     GREEN  /CYAN           16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36     GREEN  /RED            16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37     GREEN  /MAGENTA        16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38     GREEN  /BROWN          16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39     GREEN  /WHITE          16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40     GREEN  /GRAY           16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41     GREEN  /LT. BLUE       16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42     GREEN  /LT. GREEN      17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43     GREEN  /LT. CYAN       17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44     GREEN  /LT. RED        17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45     GREEN  /LT. MAGENTA    17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46     GREEN  /LT. YELLOW     17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47     GREEN  /LT. WHITE      17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48     CYAN   /BLACK          17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49     CYAN   /BLUE           17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50     CYAN   /GREEN          17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51     CYAN   /CYAN           17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52     CYAN   /RED            1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/93                         -34-                           v2.01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53     CYAN   /MAGENTA        18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54     CYAN   /BROWN          18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55     CYAN   /WHITE          18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56     CYAN   /GRAY           18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57     CYAN   /LT. BLUE       18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58     CYAN   /LT. GREEN      18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59     CYAN   /LT. CYAN       18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60     CYAN   /LT. RED        18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61     CYAN   /LT. MAGENTA    18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62     CYAN   /LT. YELLOW     19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63     CYAN   /LT. WHITE      19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64     RED    /BLACK          19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65     RED    /BLUE           19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66     RED    /GREEN          19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67     RED    /CYAN           19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68     RED    /RED            19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69     RED    /MAGENTA        19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70     RED    /BROWN          19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71     RED    /WHITE          19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72     RED    /GRAY           2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73     RED    /LT. BLUE       20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74     RED    /LT. GREEN      20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75     RED    /LT. CYAN       20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76     RED    /LT. RED        20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77     RED    /LT. MAGENTA    20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78     RED    /LT. YELLOW     20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79     RED    /LT. WHITE      20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80     MAGENTA/BLACK          20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81     MAGENTA/BLUE           20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82     MAGENTA/GREEN          2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83     MAGENTA/CYAN           2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84     MAGENTA/RED            2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85     MAGENTA/MAGENTA        2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86     MAGENTA/BROWN          2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87     MAGENTA/WHITE          2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88     MAGENTA/GRAY           2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89     MAGENTA/LT. BLUE       2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90     MAGENTA/LT. GREEN      2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91     MAGENTA/LT. CYAN       2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92     MAGENTA/LT. RED        2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93     MAGENTA/LT. MAGENTA    2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94     MAGENTA/LT. YELLOW     2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95     MAGENTA/LT. WHITE      2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96     BROWN  /BLACK          2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97     BROWN  /BLUE           2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98     BROWN  /GREEN          2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99     BROWN  /CYAN           2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0     BROWN  /RED            2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1     BROWN  /MAGENTA        2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2     BROWN  /BROWN          2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3     BROWN  /WHITE          2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4     BROWN  /GRAY           2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5     BROWN  /LT. BLUE       2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6     BROWN  /LT. GREEN      2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7     BROWN  /LT. CYAN       2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8     BROWN  /LT. RED        2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9     BROWN  /LT. MAGENTA    2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/93                         -35-                           v2.01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0     BROWN  /LT. YELLOW     23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1     BROWN  /LT. WHITE      23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2     WHITE  /BLACK          2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3     WHITE  /BLUE           24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4     WHITE  /GREEN          24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5     WHITE  /CYAN           24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6     WHITE  /RED            24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7     WHITE  /MAGENTA        24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8     WHITE  /BROWN          2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9     WHITE  /WHITE          24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0     WHITE  /GRAY           24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1     WHITE  /LT. BLUE       24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2     WHITE  /LT. GREEN      2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3     WHITE  /LT. CYAN       2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4     WHITE  /LT. RED        25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5     WHITE  /LT. MAGENTA    25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6     WHITE  /LT. YELLOW     25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7     WHITE  /LT. WHITE     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t Copyright (C) 1992 by  MSI Founders (a.k.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itime Software International).  All Rights Reser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ld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   +  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/93                         -36-                           v2.01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Processing Commands Used In USER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you information is like using a word proces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key strokes are used to add, delete, change and ov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your text line.  The following keys and key combin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ed by USERL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Backspace&gt; Key  - USERLIST has a destructive backspace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 it to delete text ahead of an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ft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&gt;+&lt;End&gt; Key - Deletes all text from the cursor to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Delete&gt; Key     - Deletes text one character at a time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sor from the right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d&gt; Key        - Moves the cursor to the end of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 Key      - Accepts enter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Home&gt; Key       - Moves the cursor to the start of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Insert&gt; Key     - Changes the size of the cursor to a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ock and allows text to be insert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ursor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Left Arrow&gt; Key - Moves the cursor to the left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Right Arrow&gt; Key- Move the cursor to the right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hift&gt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hift Lock&gt; Key - Used to change from lower case to upp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pace Bar&gt;      - Used to place spaces into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   +  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/93                         -37-                           v2.01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